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86050</wp:posOffset>
            </wp:positionH>
            <wp:positionV relativeFrom="paragraph">
              <wp:posOffset>-2413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55" w:leader="none"/>
          <w:tab w:val="left" w:pos="4140" w:leader="none"/>
        </w:tabs>
        <w:jc w:val="both"/>
        <w:rPr>
          <w:u w:val="single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u w:val="single"/>
        </w:rPr>
        <w:t xml:space="preserve">  </w:t>
      </w:r>
    </w:p>
    <w:p>
      <w:pPr>
        <w:pStyle w:val="Normal"/>
        <w:tabs>
          <w:tab w:val="clear" w:pos="708"/>
          <w:tab w:val="left" w:pos="2355" w:leader="none"/>
          <w:tab w:val="left" w:pos="41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pacing w:val="60"/>
          <w:sz w:val="1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pacing w:val="60"/>
          <w:sz w:val="24"/>
          <w:u w:val="single"/>
          <w:lang w:val="en-US" w:eastAsia="en-US"/>
        </w:rPr>
      </w:pPr>
      <w:r>
        <w:rPr>
          <w:b/>
          <w:spacing w:val="6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6005830" cy="228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5880" cy="23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9pt" to="481.85pt,3.6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 марта 2015г. № 10/6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Владикавказ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«Положения об официальном сайте муниципального образования г. Владикавказ в сети интерне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</w:t>
      </w:r>
      <w:r>
        <w:rPr>
          <w:sz w:val="28"/>
          <w:szCs w:val="28"/>
        </w:rPr>
        <w:t xml:space="preserve"> законом от 06.10.2003 года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 года (в редакции от 04.03.2014 года), в целях обеспечения функционирования официального сайта муниципального образования г.Владикавказ в сети интернет, десят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ое «Положение об официальном сайте муниципального образования г. Владикавказ в сети интер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М.Т.Ход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. Владикавказ </w:t>
        <w:tab/>
        <w:t xml:space="preserve"> </w:t>
        <w:tab/>
        <w:tab/>
        <w:tab/>
        <w:tab/>
        <w:tab/>
        <w:t xml:space="preserve">             М. Хадарцев </w:t>
      </w:r>
      <w:r>
        <w:br w:type="page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left="48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ind w:left="482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ешением Собрания представителей</w:t>
      </w:r>
    </w:p>
    <w:p>
      <w:pPr>
        <w:pStyle w:val="ConsPlusTitle"/>
        <w:ind w:left="48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Владикавказ от 27 марта 2015г.  №10/60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 ОФИЦИАЛЬНОМ САЙТЕ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. ВЛАДИКАВКАЗ В СЕТИ ИНТЕРН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0" w:name="Par7"/>
      <w:bookmarkEnd w:id="0"/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ее Положение определяет порядок организационно-технического обеспечения, а также порядок технического сопровождения (поддержка в работоспособном состоянии) и информационного наполнения официального сайта муниципального образования г. Владикавказ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Сайт муниципального образования г.Владикавказ в информационно-телекоммуникационной сети "Интернет" (адрес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vladikavka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set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является официальным сайтом муниципального образования г. Владикавказ  (далее - Сайт).</w:t>
      </w:r>
    </w:p>
    <w:p>
      <w:pPr>
        <w:pStyle w:val="Normal"/>
        <w:widowControl w:val="false"/>
        <w:autoSpaceDE w:val="false"/>
        <w:ind w:right="-23" w:firstLine="540"/>
        <w:jc w:val="both"/>
        <w:rPr/>
      </w:pPr>
      <w:r>
        <w:rPr/>
        <w:t>1.3. Основным назначением Сайта является информирование населения о деятельности органов местного самоуправления муниципального образования г. Владикавказ (далее - органы местного самоуправления) посредством предоставления пользователям сети Интернет доступа к информации, размещенной на Сай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4. Официальный Сайт - сайт в информационно-телекоммуникационной сети Интернет, содержащий информацию о деятельности органов местного самоуправления, электронный адрес которого включает доменное имя, права на которое принадлежат администрации местного самоуправления г.Владикавказ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Информация о деятельности органов местного самоуправления - информация, созданная в пределах своих полномочий органами местного самоуправления или организациями, подведомственными органам местного самоуправления (далее - подведомственные организации), либо поступившая в указанные органы и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Пользователь информацией - гражданин (физическое лицо), организация (юридическое лицо), общественное объединение, государственные органы, органы местного самоуправления, осуществляющие поиск информации о деятельност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7. Сайт должен содержать адрес электронной почты, по которому пользователем информацией могут быть направлены обращение или запрос (далее - обращение) и получена запрашиваемая информ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8. Сайт располагается по электронному адресу: www.vladikavkaz-osetia.ru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9. Сайт объединяет информационные ресурсы органов местного самоуправления муниципального образования г.Владикавказа. Информация о деятельности, размещаемая на сайте, предназначена для неограниченного круга лиц, является открытой и общедоступной, имеет статус официальной. При использовании, цитировании и перепечатке информации из разделов Сайта обязательным требованием является ссылка на электронный адрес Сай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0. Сайт может быть зарегистрирован в качестве СМИ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1" w:name="Par19"/>
      <w:bookmarkEnd w:id="1"/>
      <w:r>
        <w:rPr>
          <w:b/>
        </w:rPr>
        <w:t>2. ЦЕЛЕВОЕ НАЗНАЧЕНИЕ САЙ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2.1. Создание и функционирование сайта направлено на достижение следующих целей:</w:t>
      </w:r>
    </w:p>
    <w:p>
      <w:pPr>
        <w:pStyle w:val="Normal"/>
        <w:autoSpaceDE w:val="false"/>
        <w:ind w:firstLine="540"/>
        <w:jc w:val="both"/>
        <w:rPr/>
      </w:pPr>
      <w:r>
        <w:rPr/>
        <w:t>1) обеспечение реализации прав и законных интересов физических лиц, юридических лиц, общественных объединений, государственных органов и иных органов местного самоуправления, осуществляющих поиск информации о деятельности органов местного самоуправления к указанн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2) формирование единого информационного пространства (портала) муниципального образования г.Владикавказ;</w:t>
      </w:r>
    </w:p>
    <w:p>
      <w:pPr>
        <w:pStyle w:val="Normal"/>
        <w:autoSpaceDE w:val="false"/>
        <w:ind w:firstLine="540"/>
        <w:jc w:val="both"/>
        <w:rPr/>
      </w:pPr>
      <w:r>
        <w:rPr/>
        <w:t>3) объективное информирование пользователей информацией о наиболее значимых событиях, общественно-политических и социально-экономических процессах в городе;</w:t>
      </w:r>
    </w:p>
    <w:p>
      <w:pPr>
        <w:pStyle w:val="Normal"/>
        <w:autoSpaceDE w:val="false"/>
        <w:ind w:firstLine="540"/>
        <w:jc w:val="both"/>
        <w:rPr/>
      </w:pPr>
      <w:r>
        <w:rPr/>
        <w:t>4) повышение эффективности муниципального управления в городе;</w:t>
      </w:r>
    </w:p>
    <w:p>
      <w:pPr>
        <w:pStyle w:val="Normal"/>
        <w:autoSpaceDE w:val="false"/>
        <w:ind w:firstLine="540"/>
        <w:jc w:val="both"/>
        <w:rPr/>
      </w:pPr>
      <w:r>
        <w:rPr/>
        <w:t>5) создание постоянно действующего канала для обращений пользователей информацией в адрес органов местного самоуправления через сеть "Интернет-приемная", предоставление справочно-информационных услуг, в том числе доступа к установленным формам обращений, заявлений и иных документов, принимаемых органами местного самоуправления в электронном виде;</w:t>
      </w:r>
    </w:p>
    <w:p>
      <w:pPr>
        <w:pStyle w:val="Normal"/>
        <w:autoSpaceDE w:val="false"/>
        <w:ind w:firstLine="540"/>
        <w:jc w:val="both"/>
        <w:rPr/>
      </w:pPr>
      <w:r>
        <w:rPr/>
        <w:t>6) укрепление взаимодействия муниципального образования г.Владикавказ с институтами гражданского общества, создание необходимых предпосылок для: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/>
      </w:pPr>
      <w:r>
        <w:rPr/>
        <w:t>осуществления общественного контроля за деятельностью администрации города;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/>
      </w:pPr>
      <w:r>
        <w:rPr/>
        <w:t>участия пользователей информацией в обсуждении планов социально-экономического развития города;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/>
      </w:pPr>
      <w:r>
        <w:rPr/>
        <w:t>формирования правовой культуры населения города;</w:t>
      </w:r>
    </w:p>
    <w:p>
      <w:pPr>
        <w:pStyle w:val="Normal"/>
        <w:autoSpaceDE w:val="false"/>
        <w:ind w:firstLine="540"/>
        <w:jc w:val="both"/>
        <w:rPr/>
      </w:pPr>
      <w:r>
        <w:rPr/>
        <w:t>7) формирование целостного позитивного образа и инвестиционной привлекательности городского округа в РСО-Алании, Российской Федерации и ми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ОСНОВНЫЕ ТРЕБОВАНИЯ ПРИ ОБЕСПЕЧЕНИИ ДОСТУПА 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НФОРМАЦИИ О ДЕЯТЕЛЬНОСТИ ОРГАНОВ МЕСТ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АМОУПРАВЛЕНИЯ МУНИЦИПАЛЬНОГО ОБРАЗОВАНИЯ г.ВЛАДИКАВКАЗ, РАЗМЕЩАЕМОЙ НА САЙТ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Основными требованиями при обеспечении доступа к информации о деятельности органов местного самоуправления, размещенной на Сайте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достоверность предоставляемой информации о деятельности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соблюдение сроков и порядка предоставления информации о деятельности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изъятие из предоставляемой информации о деятельности органов местного самоуправления сведений, относящихся к информации ограниченного досту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создание органами местного самоуправления в пределах своих полномочий организационно-технических и других условий, необходимых для реализации права на доступ к информации о деятельности органов местного самоуправления, а также создание муниципальных информационных систем для обслуживания пользователей информацией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учет расходов, связанных с обеспечением доступа к информации о деятельности органов местного самоуправления, при планировании бюджетного финансирования указан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2" w:name="Par30"/>
      <w:bookmarkEnd w:id="2"/>
      <w:r>
        <w:rPr>
          <w:b/>
        </w:rPr>
        <w:t>4. ОРГАНИЗАЦИОННО-ТЕХНИЧЕСКОЕ ОБЕСПЕЧЕНИ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Техническое сопровождение с целью обеспечения бесперебойного функционирования Сайта осуществляется отделом информатизации и защиты информации администрации местного самоуправления г. Владикавказа в соответствии с постановлением администрации местного самоуправления г. Владикавказа от 22.11.2013 №2807, который является Администратором Сайта и 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боты по развитию программно-технических средств Сай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</w:rPr>
        <w:t xml:space="preserve">- </w:t>
      </w:r>
      <w:r>
        <w:rPr/>
        <w:t>администрирование Сай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ункционирование Сай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министратор обеспечивает контроль функционирования интерактивных сервисов Сайта, выполнение требований информационной безопасности и соблюдение прав доступа к административной части Сайта, осуществляет подготовку документов, связанных с работой Сайта. Администратор </w:t>
      </w:r>
      <w:r>
        <w:rPr>
          <w:i/>
        </w:rPr>
        <w:t xml:space="preserve"> </w:t>
      </w:r>
      <w:r>
        <w:rPr/>
        <w:t xml:space="preserve"> имеет право доступа ко всем подсистемам административной части Сай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2. Организация работы с обращениями граждан, объединений граждан, в том числе юридических лиц, поступающими в электронной форме в адрес органов местного самоуправления, осуществляется через раздел сайта "Интернет-приемная" посредством предоставления ссылок на соответствующие сайт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тупившие по сети Интернет обращения подлежат регистрации и последующей передаче на рассмотрение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гистрация и рассмотрение обращений осуществляются в порядке, установленном законодательством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й за сбор запросов и обращений, поступающих по сети Интернет, определяется распоряжением руководителя органа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3. Размещение на Сайте и информационное наполнение разделов (подразделов) Сайта осуществляет уполномоченное лицо соответствующего органа местного самоуправления (далее - Редактор органа местного самоуправления), назначенный</w:t>
      </w:r>
      <w:r>
        <w:rPr/>
        <w:t xml:space="preserve"> правовым актом   руководителя органа местного самоуправления г. Владикавказа, ответственным за непосредственное ведение и информационное наполнение Сай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Ответственность за материалы на Сайте, за своевременность и полноту их размещения, снятие информации после утраты актуальности, несут Редакторы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5. СТРУКТУРА И СОСТАВ САЙ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. Структура Сайта состоит из разделов:</w:t>
      </w:r>
    </w:p>
    <w:p>
      <w:pPr>
        <w:pStyle w:val="Normal"/>
        <w:autoSpaceDE w:val="false"/>
        <w:ind w:left="851" w:hanging="0"/>
        <w:jc w:val="both"/>
        <w:rPr>
          <w:color w:val="000000"/>
        </w:rPr>
      </w:pPr>
      <w:r>
        <w:rPr>
          <w:color w:val="000000"/>
        </w:rPr>
        <w:t>- Владикавказ;</w:t>
      </w:r>
    </w:p>
    <w:p>
      <w:pPr>
        <w:pStyle w:val="Normal"/>
        <w:autoSpaceDE w:val="false"/>
        <w:ind w:left="851" w:hanging="0"/>
        <w:jc w:val="both"/>
        <w:rPr>
          <w:color w:val="000000"/>
        </w:rPr>
      </w:pPr>
      <w:r>
        <w:rPr>
          <w:color w:val="000000"/>
        </w:rPr>
        <w:t>- Воинская Слава;</w:t>
      </w:r>
    </w:p>
    <w:p>
      <w:pPr>
        <w:pStyle w:val="Normal"/>
        <w:autoSpaceDE w:val="false"/>
        <w:ind w:left="851" w:hanging="0"/>
        <w:jc w:val="both"/>
        <w:rPr>
          <w:color w:val="000000"/>
        </w:rPr>
      </w:pPr>
      <w:r>
        <w:rPr>
          <w:color w:val="000000"/>
        </w:rPr>
        <w:t>- Глава муниципального образования;</w:t>
      </w:r>
    </w:p>
    <w:p>
      <w:pPr>
        <w:pStyle w:val="Normal"/>
        <w:autoSpaceDE w:val="false"/>
        <w:ind w:left="851" w:hanging="0"/>
        <w:jc w:val="both"/>
        <w:rPr>
          <w:color w:val="000000"/>
        </w:rPr>
      </w:pPr>
      <w:r>
        <w:rPr>
          <w:color w:val="000000"/>
        </w:rPr>
        <w:t>- Глава администрации местного самоуправления;</w:t>
      </w:r>
    </w:p>
    <w:p>
      <w:pPr>
        <w:pStyle w:val="Normal"/>
        <w:autoSpaceDE w:val="false"/>
        <w:ind w:left="851" w:hanging="0"/>
        <w:jc w:val="both"/>
        <w:rPr>
          <w:color w:val="000000"/>
        </w:rPr>
      </w:pPr>
      <w:r>
        <w:rPr>
          <w:color w:val="000000"/>
        </w:rPr>
        <w:t>- Администрация местного самоуправления;</w:t>
      </w:r>
    </w:p>
    <w:p>
      <w:pPr>
        <w:pStyle w:val="Normal"/>
        <w:autoSpaceDE w:val="false"/>
        <w:ind w:left="851" w:hanging="0"/>
        <w:jc w:val="both"/>
        <w:rPr>
          <w:color w:val="000000"/>
        </w:rPr>
      </w:pPr>
      <w:r>
        <w:rPr>
          <w:color w:val="000000"/>
        </w:rPr>
        <w:t>- Собрание представителей;</w:t>
      </w:r>
    </w:p>
    <w:p>
      <w:pPr>
        <w:pStyle w:val="Normal"/>
        <w:autoSpaceDE w:val="false"/>
        <w:ind w:left="851" w:hanging="0"/>
        <w:jc w:val="both"/>
        <w:rPr>
          <w:color w:val="000000"/>
        </w:rPr>
      </w:pPr>
      <w:r>
        <w:rPr>
          <w:color w:val="000000"/>
        </w:rPr>
        <w:t>- Контрольно-счетная палата;</w:t>
      </w:r>
    </w:p>
    <w:p>
      <w:pPr>
        <w:pStyle w:val="Normal"/>
        <w:autoSpaceDE w:val="false"/>
        <w:ind w:left="851" w:hanging="0"/>
        <w:jc w:val="both"/>
        <w:rPr>
          <w:color w:val="000000"/>
        </w:rPr>
      </w:pPr>
      <w:r>
        <w:rPr>
          <w:color w:val="000000"/>
        </w:rPr>
        <w:t>- Интернет-приемна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.2. Указанная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Gusova_Z%5CDesktop%5C%D0%BF%D0%BE%D0%BB%D0%BE%D0%B6%20%D0%BE%20%D0%A1%D0%90%D0%99%D0%A2%D0%95%20%D0%9C%D0%9E%5C%D0%BF%D1%80%D0%BE%D0%B5%D0%BA%D1%82%20%D0%BF%D0%BE%20%D0%A1%D0%B0%D0%B9%D1%82%D1%83%20%D0%B4%D0%BE%D1%80%D0%B0%D0%B1%D0%BE%D1%82%D0%B0%D0%BD%D0%BD%D1%8B%D0%B9.docx" \l "Par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разделе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5 настоящего Положения информация предоставляется как непосредственно путем размещения на сайте, так и путем предоставления ссылки на сайты в сети "Интернет", на котором размещена данная информац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5.3. На сайте наряду с информацией</w:t>
      </w:r>
      <w:r>
        <w:rPr/>
        <w:t xml:space="preserve">, указанной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Gusova_Z%5CDesktop%5C%D0%BF%D0%BE%D0%BB%D0%BE%D0%B6%20%D0%BE%20%D0%A1%D0%90%D0%99%D0%A2%D0%95%20%D0%9C%D0%9E%5C%D0%BF%D1%80%D0%BE%D0%B5%D0%BA%D1%82%20%D0%BF%D0%BE%20%D0%A1%D0%B0%D0%B9%D1%82%D1%83%20%D0%B4%D0%BE%D1%80%D0%B0%D0%B1%D0%BE%D1%82%D0%B0%D0%BD%D0%BD%D1%8B%D0%B9.docx" \l "Par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5 настоящего Положения, может размещаться информация, отвечающая целевому назначению сай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4. На главной странице Сайта обеспечивается предоставление ссылок на вопросы, выносимые на публичные слушания и на наиболее важные документы, а также размещение актуальной информации и баннеров. </w:t>
      </w:r>
    </w:p>
    <w:p>
      <w:pPr>
        <w:pStyle w:val="Normal"/>
        <w:autoSpaceDE w:val="false"/>
        <w:ind w:firstLine="540"/>
        <w:jc w:val="both"/>
        <w:rPr/>
      </w:pPr>
      <w:r>
        <w:rPr/>
        <w:t>5.5. Не подлежит размещению на сайте информация, распространение и публикация которой ограничены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6. Изменения Сайта (открытие новых или уточнение существующих наименований разделов (подразделов) Сайта) осуществляются в соответствии с изменениями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3" w:name="Par59"/>
      <w:bookmarkEnd w:id="3"/>
      <w:r>
        <w:rPr>
          <w:b/>
        </w:rPr>
        <w:t>6. ОПУБЛИКОВАНИЕ ИНФОРМ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Информационные материалы, предназначенные для размещения на Сайте, должны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- название (заголовок) информационного материала;</w:t>
      </w:r>
    </w:p>
    <w:p>
      <w:pPr>
        <w:pStyle w:val="Normal"/>
        <w:autoSpaceDE w:val="false"/>
        <w:ind w:firstLine="540"/>
        <w:jc w:val="both"/>
        <w:rPr/>
      </w:pPr>
      <w:r>
        <w:rPr/>
        <w:t>- основной текст информационного материала (кроме нормативных правовых актов);</w:t>
      </w:r>
    </w:p>
    <w:p>
      <w:pPr>
        <w:pStyle w:val="Normal"/>
        <w:autoSpaceDE w:val="false"/>
        <w:ind w:firstLine="540"/>
        <w:jc w:val="both"/>
        <w:rPr/>
      </w:pPr>
      <w:r>
        <w:rPr/>
        <w:t>-дополнительные материалы в графическом, текстовом или ином формате (при необходимости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>-реквизиты и наименование нормативных правовых актов (при необходимости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источник получения ил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Периодичность обновления и сроки представления информации для размещения на соответствующих разделах (подразделах) Сайта определяются правовыми актами соответствующих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 Ответственность за соответствие и своевременность представления информации, ее полноту, актуальность, точность и достоверность возлагается на соответствующие структурные подразделения и должностные лица органов местного самоуправления, предоставляющих информац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  <w:bookmarkStart w:id="4" w:name="Par64"/>
      <w:bookmarkStart w:id="5" w:name="Par6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ПЕРЕЧЕНЬ ИНФОРМАЦИИ, РАЗМЕЩАЕМОЙ НА САЙТ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 Информация о деятельности органов местного самоуправления, размещаемая указанными органами в сети Интернет,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бщую информацию об органе местного самоуправлени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я и структуру органов местного самоуправления, почтовый адрес, адрес электронной почты (при наличии), номера телефонов справочных служб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ведения о полномочиях органов местного самоуправления, задачах и функциях структурных подразделений указанных органов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ведения о руководителях органов местного самоуправления, их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еречни информационных систем, банков данных, реестров, регистров, находящихся в ведении органов местного самоуправления, подведомствен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сведения о средствах массовой информации, учрежденных органами местного самоуправления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pacing w:val="-6"/>
        </w:rPr>
      </w:pPr>
      <w:r>
        <w:rPr>
          <w:spacing w:val="-6"/>
        </w:rPr>
        <w:t>2) информацию о нормотворческой деятельности органов местного самоуправлени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тексты проектов муниципальных правовых актов, внесенных в Собрание представителей г.Владикавка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административные регламенты, стандарты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установленные формы обращений, заявлений и иных документов, принимаемых органами местного самоуправления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орядок обжалования муниципаль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информацию об участии органов местного самоуправ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ами местного самоуправления, в том числе сведения об официальных визитах и о рабочих поездках руководителей и официальных делегаций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ами местного самоуправления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информацию о результатах проверок, проведенных органами местного самоуправления, подведомственными организациями в пределах их полномочий, а также о результатах проверок, проведенных в органах местного самоуправления, подведомственных организ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тексты официальных выступлений и заявлений руководителей и заместителей руководителей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статистическую информацию о деятельности органов местного самоуправлени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ведения об использовании органами местного самоуправления, подведомственными организациями выделяемых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ведения о предоставленных организациям и индивидуальным предпринимателям льготах, отсрочках, рассрочк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информацию о кадровом обеспечении органов местного самоуправлени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орядок поступления граждан на муниципальную служб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ведения о вакантных должностях муниципальной службы, имеющихся в органах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номера телефонов, по которым можно получить информацию по вопросу замещения вакантных должностей в органах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еречень образовательных учреждений, подведомственных органам местного самоуправления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информацию о работе органов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97"/>
      <w:bookmarkEnd w:id="6"/>
      <w:r>
        <w:rPr/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фамилии, имена и отчества руководителей подразделений или иных должностных лиц, к полномочиям которых отнесены организация приема лиц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Gusova_Z%5CDesktop%5C%D0%BF%D0%BE%D0%BB%D0%BE%D0%B6%20%D0%BE%20%D0%A1%D0%90%D0%99%D0%A2%D0%95%20%D0%9C%D0%9E%5C%D0%BF%D1%80%D0%BE%D0%B5%D0%BA%D1%82%20%D0%BF%D0%BE%20%D0%A1%D0%B0%D0%B9%D1%82%D1%83%20%D0%B4%D0%BE%D1%80%D0%B0%D0%B1%D0%BE%D1%82%D0%B0%D0%BD%D0%BD%D1%8B%D0%B9.docx" \l "Par9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е "а"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ункта, обеспечение рассмотрения их обращений, а также номера телефонов, по которым можно получить информацию справоч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обзоры обращений лиц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Gusova_Z%5CDesktop%5C%D0%BF%D0%BE%D0%BB%D0%BE%D0%B6%20%D0%BE%20%D0%A1%D0%90%D0%99%D0%A2%D0%95%20%D0%9C%D0%9E%5C%D0%BF%D1%80%D0%BE%D0%B5%D0%BA%D1%82%20%D0%BF%D0%BE%20%D0%A1%D0%B0%D0%B9%D1%82%D1%83%20%D0%B4%D0%BE%D1%80%D0%B0%D0%B1%D0%BE%D1%82%D0%B0%D0%BD%D0%BD%D1%8B%D0%B9.docx" \l "Par9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е "а"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ункта, а также обобщенную информацию о результатах рассмотрения этих обращений и принятых мер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иную информацию о своей деятельности органов местного самоуправления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  <w:bookmarkStart w:id="7" w:name="Par104"/>
      <w:bookmarkStart w:id="8" w:name="Par104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8. ЗАЩИТА ПРАВА НА ДОСТУП К ИНФОРМАЦИИ О ДЕЯТЕЛЬНО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РГАНОВ МЕСТНОГО САМОУПРАВЛЕНИЯ, РАЗМЕЩЕННОЙ НА ВЕБ-САЙТ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1. Решения и действия (бездействие) органов местного самоуправления, их должностных лиц, нарушающие право на доступ к информации о деятельности органов местного самоуправления, могут быть обжалованы в суде либо вышестоящему должностному лиц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08"/>
      <w:bookmarkEnd w:id="9"/>
      <w:r>
        <w:rPr/>
        <w:t>8.2. Если в результате неправомерного отказа в доступе к информации о деятельности органов местного самоуправления, либо несвоевременного ее предоставления, либо предоставления заведомо недостоверной или не соответствующей содержанию обращения информации пользователю информацией были причинены убытки, такие убытки подлежат возмещению в соответствии с гражданск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10" w:name="Par110"/>
      <w:bookmarkEnd w:id="10"/>
      <w:r>
        <w:rPr>
          <w:b/>
        </w:rPr>
        <w:t>9. ОТВЕТСТВЕННОСТЬ ЗА НАРУШЕНИЕ ПРАВА НА ДОСТУП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 ИНФОРМАЦИИ О ДЕЯТЕЛЬНОСТИ ГОСУДАРСТВЕННЫХ ОРГАНО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ОРГАНОВ МЕСТНОГО САМОУПРАВ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. Должностные лица органов местного самоуправления, муниципальные служащие, виновные в нарушении права на доступ к информации о деятельности органов местного самоуправления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/>
      </w:pPr>
      <w:bookmarkStart w:id="11" w:name="Par116"/>
      <w:bookmarkEnd w:id="11"/>
      <w:r>
        <w:rPr/>
        <w:t>_______________________________</w:t>
      </w:r>
    </w:p>
    <w:sectPr>
      <w:footerReference w:type="default" r:id="rId4"/>
      <w:footerReference w:type="first" r:id="rId5"/>
      <w:type w:val="nextPage"/>
      <w:pgSz w:w="11906" w:h="16838"/>
      <w:pgMar w:left="1134" w:right="707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11">
    <w:name w:val="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adikavkaz-osetia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34:00Z</dcterms:created>
  <dc:creator>ш</dc:creator>
  <dc:description/>
  <cp:keywords/>
  <dc:language>en-US</dc:language>
  <cp:lastModifiedBy>Алина Багаева</cp:lastModifiedBy>
  <cp:lastPrinted>2015-03-31T15:21:00Z</cp:lastPrinted>
  <dcterms:modified xsi:type="dcterms:W3CDTF">2015-04-08T13:10:00Z</dcterms:modified>
  <cp:revision>30</cp:revision>
  <dc:subject/>
  <dc:title>ПОЛОЖЕНИЕ</dc:title>
</cp:coreProperties>
</file>